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076680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461866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98232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71263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21636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77660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